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1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\\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2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3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4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5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6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7 движения по «Цветочной стра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анда __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0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 МАРШРУ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ПОД ОХРАНО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растения, изображённые на карточках, сопоставляя названия и изображения (оценивается количество правильных ответ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НАЯ ЛИЛ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мешочек на голове, сохраняя осанку и стараясь мешочек не уронить (за время выполнения менее 2-х минут- команде присуждается 10 баллов, от 2-х до  3-х минут – 5 баллов, более 3-х минут – 1 балл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КЛУМБ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ть название цветка из загадок. Из всех отгаданных цветов составить композицию -«икебану». Придумать ей название. (максимальный балл – 10, оценивается оригинальность и выразительность композиции, творческий подход и вовлечённость всей команды в выполнение зад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ОДЕВАЛ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зстафета с надеванием некоторых вещей на участников эстафеты (Вещей берётся на одну меньше, чем игроков в команде. Одежда раскладывается на  стуле в конце зала. Пробежав дистанцию, первый участник приносит одну из вещей и надевает её на самого последнего в команде. Второй участник и все последующие выполняют то же задание, надевая принесённые вещи на следующего за последними игроками, членов команды). Оценивается скорость и слаженность работы команды. Максимальная оценка -10 балл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 ОРКЕСТР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ь аккомпанемент  на шумовых инструментах к попурри из песен о цветах (оценивается креативность и слаженность оркестрантов). Максимальный балл- 1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СА ПРЕМУДРА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ыгать на скакалке до кроссворда по тематике здорового образа жизни. Решить его (оценивание по количеству правильных ответов и количеству затраченного времени, фиксируется и время и кол-во правильных ответов и из этого кол-ва выводятся баллы команде за задание: если не менее10 правильных ответов, то команда получает 10 баллов, если от 9 до пяти – то 5 баллов, если менее 5 , то 1 балл. За скорость выполнения задания прибавляются баллы. То есть, если команда справилась за заданием менее, чем за 3 м 3 минуты,  то получает +3 балла, если более, чем за 4 минут, то получает +2 балла, если более, чем за 5 минут, тотполучает всего лишь +1 балл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0:00Z</dcterms:created>
  <dc:creator>Useer-PC</dc:creator>
  <dc:description/>
  <cp:keywords/>
  <dc:language>en-US</dc:language>
  <cp:lastModifiedBy>RePack by Diakov</cp:lastModifiedBy>
  <cp:lastPrinted>2021-03-05T18:46:00Z</cp:lastPrinted>
  <dcterms:modified xsi:type="dcterms:W3CDTF">2021-03-13T07:08:00Z</dcterms:modified>
  <cp:revision>9</cp:revision>
  <dc:subject/>
  <dc:title/>
</cp:coreProperties>
</file>